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21:00Z</dcterms:created>
  <dc:creator>carl</dc:creator>
  <dc:description/>
  <dc:language>en-US</dc:language>
  <cp:lastModifiedBy>carl</cp:lastModifiedBy>
  <dcterms:modified xsi:type="dcterms:W3CDTF">2007-02-23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cCommandID">
    <vt:lpwstr>ocCommandID</vt:lpwstr>
  </property>
</Properties>
</file>